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Decorating for Christmas:  Using What You Already Have Inside Your Home</w:t>
      </w:r>
    </w:p>
    <w:p>
      <w:pPr>
        <w:pStyle w:val="Normal"/>
        <w:rPr>
          <w:rFonts w:ascii="Arial" w:hAnsi="Arial" w:cs="Arial"/>
          <w:sz w:val="24"/>
          <w:szCs w:val="24"/>
        </w:rPr>
      </w:pPr>
      <w:r>
        <w:rPr>
          <w:rFonts w:cs="Arial" w:ascii="Arial" w:hAnsi="Arial"/>
          <w:sz w:val="24"/>
          <w:szCs w:val="24"/>
        </w:rPr>
        <w:t>Are you planning on becoming one the millions of Americans who decorate their houses for Christmas?  If so, where do you plan on getting your Christmas decorations from?  When it comes to Christmas decorations, there are many people who choose to buy new Christmas decorations annually. While it's nice to have new Christmas decorations every year, you may not have or want to spend the additional money.  If so, you're lucky because there are a number of different ways that you can go about decorating your home for Christmas by using the things that can already be found inside your home.</w:t>
      </w:r>
    </w:p>
    <w:p>
      <w:pPr>
        <w:pStyle w:val="Normal"/>
        <w:rPr>
          <w:rFonts w:ascii="Arial" w:hAnsi="Arial" w:cs="Arial"/>
          <w:sz w:val="24"/>
          <w:szCs w:val="24"/>
        </w:rPr>
      </w:pPr>
      <w:r>
        <w:rPr>
          <w:rFonts w:cs="Arial" w:ascii="Arial" w:hAnsi="Arial"/>
          <w:sz w:val="24"/>
          <w:szCs w:val="24"/>
        </w:rPr>
        <w:t>When it concerns using the items that you already have inside your home, to create Christmas decorations, you'll, in a way, be creating your own decorations.  You are able to do this by taking items that you already have, such as a bowl, and adding other items that you may already have inside your home, such as artificial flowers or something similar, to create a Christmas decoration.  One of the many advantages to doing this is the fact that you can save yourself a fairly large amount of money. While it's possible to purchase Christmas decorations for an affordable price, it can get quite expensive. That is why you may want to think about decorating your home for Christmas with the items that can already be found inside of it.</w:t>
      </w:r>
    </w:p>
    <w:p>
      <w:pPr>
        <w:pStyle w:val="Normal"/>
        <w:rPr>
          <w:rFonts w:ascii="Arial" w:hAnsi="Arial" w:cs="Arial"/>
          <w:sz w:val="24"/>
          <w:szCs w:val="24"/>
        </w:rPr>
      </w:pPr>
      <w:r>
        <w:rPr>
          <w:rFonts w:cs="Arial" w:ascii="Arial" w:hAnsi="Arial"/>
          <w:sz w:val="24"/>
          <w:szCs w:val="24"/>
        </w:rPr>
        <w:t>Above, a bowl and artificial flowers was used as an example of how you can create your own Christmas decorations. That example was just a couple of the many that exist.  You can also use candleholders to create your own Christmas themed centerpieces.  Also table centerpieces, Christmas pictures and drawings are also commonly used as Christmas decorations.  If you have paper, colored pencils, markers, or even crayons inside your home, you could easily create your own Christmas pictures.  If you own a collection of picture frames, you could easily turn your Christmas picture or drawing into a framed work of art; a work of art that may look well displayed in your bathroom, the living room, or even the entrance to your home.</w:t>
      </w:r>
    </w:p>
    <w:p>
      <w:pPr>
        <w:pStyle w:val="Normal"/>
        <w:rPr>
          <w:rFonts w:ascii="Arial" w:hAnsi="Arial" w:cs="Arial"/>
          <w:sz w:val="24"/>
          <w:szCs w:val="24"/>
        </w:rPr>
      </w:pPr>
      <w:r>
        <w:rPr>
          <w:rFonts w:cs="Arial" w:ascii="Arial" w:hAnsi="Arial"/>
          <w:sz w:val="24"/>
          <w:szCs w:val="24"/>
        </w:rPr>
        <w:t xml:space="preserve">There's a great chance that you may already have Christmas decorations inside your home, from previous years.  If this is the case, you may want to think about using the same Christmas decorations again. If you would like to spice things up a little, you can easily rearrange the decorations and how they're displayed in your home to prevent them from looking the same as before. You may also prefer to alter the decorations that you have. You are able to easily do this by adding a Christmas bow to a wreath and so forth. </w:t>
      </w:r>
    </w:p>
    <w:p>
      <w:pPr>
        <w:pStyle w:val="Normal"/>
        <w:spacing w:before="0" w:after="200"/>
        <w:rPr>
          <w:rFonts w:ascii="Arial" w:hAnsi="Arial" w:cs="Arial"/>
          <w:sz w:val="24"/>
          <w:szCs w:val="24"/>
        </w:rPr>
      </w:pPr>
      <w:r>
        <w:rPr>
          <w:rFonts w:cs="Arial" w:ascii="Arial" w:hAnsi="Arial"/>
          <w:sz w:val="24"/>
          <w:szCs w:val="24"/>
        </w:rPr>
        <w:t>Why spend money on new Christmas decorations if you do not have to, especially if you don't have the additional money to spend?  By keeping the above-named points in mind, you could easily save your money for something better, such as your Christmas dinner or Christmas gifts for your friends and loved on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0:01:00Z</dcterms:created>
  <dc:creator/>
  <dc:description/>
  <cp:keywords/>
  <dc:language>en-US</dc:language>
  <cp:lastModifiedBy>Teri</cp:lastModifiedBy>
  <dcterms:modified xsi:type="dcterms:W3CDTF">2010-11-29T21:47:00Z</dcterms:modified>
  <cp:revision>4</cp:revision>
  <dc:subject/>
  <dc:title/>
</cp:coreProperties>
</file>